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Новочешуйков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27  » декабря 2017 года  № 3/116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с. Новые Чешуйки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/>
      </w:pPr>
      <w:r>
        <w:rPr>
          <w:szCs w:val="28"/>
        </w:rPr>
        <w:t>12.11.208 г. №1/94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>
          <w:szCs w:val="28"/>
        </w:rPr>
      </w:pPr>
      <w:r>
        <w:rPr>
          <w:szCs w:val="28"/>
        </w:rPr>
        <w:t>Новочешуйковского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Новочешуйковского</w:t>
      </w:r>
    </w:p>
    <w:p>
      <w:pPr>
        <w:pStyle w:val="Normal"/>
        <w:rPr/>
      </w:pPr>
      <w:r>
        <w:rPr>
          <w:szCs w:val="28"/>
        </w:rPr>
        <w:t>сельского поселения 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20 года нормы статей 184.1 и 199 и нормы статьи 205 Кодекса об утвержденных в составе основных характеристик бюджета условно утвержденных расходов») Новочешуйковский 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Новочешуйковского сельского Совета народных депутатов от 28 ноября 2008 года  № 1/94 (в редакции решений от 11.11.2011 г№2/68, 11.11.2015г № 3/47) «Об утверждении Положения «О порядке составления, рассмотрения и утверждения бюджета Высокского сельского поселения, а также порядке  представления, рассмотрения и утверждения отчетности об исполнении бюджета Новочешуйков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8 года действие абзаца 9 подпункта 2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Новочешуйковского сельского  Совета народных депутатов «Об утверждении Положения «О порядке составления, рассмотрения и утверждения бюджета Высок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б исполнении бюджета Новочешуйковского сельского поселения   и его внешней провер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опубликовать в официальном печатном издании  «Муниципальный вестник» Новочешуйковского сельского поселения </w:t>
      </w:r>
      <w:r>
        <w:rPr>
          <w:szCs w:val="28"/>
        </w:rPr>
        <w:t>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С.И.Веремьев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4:33:00Z</dcterms:created>
  <dc:creator>user</dc:creator>
  <dc:description/>
  <cp:keywords/>
  <dc:language>en-US</dc:language>
  <cp:lastModifiedBy>User</cp:lastModifiedBy>
  <cp:lastPrinted>2017-12-21T09:36:00Z</cp:lastPrinted>
  <dcterms:modified xsi:type="dcterms:W3CDTF">2018-01-12T05:25:00Z</dcterms:modified>
  <cp:revision>19</cp:revision>
  <dc:subject/>
  <dc:title> </dc:title>
</cp:coreProperties>
</file>